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bCs/>
          <w:sz w:val="18"/>
          <w:szCs w:val="18"/>
        </w:rPr>
        <w:t>FATİH  ANADOLU LİSESİ</w:t>
      </w:r>
    </w:p>
    <w:p>
      <w:pPr>
        <w:pStyle w:val="Normal"/>
        <w:tabs>
          <w:tab w:val="clear" w:pos="708"/>
          <w:tab w:val="left" w:pos="9240" w:leader="none"/>
        </w:tabs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22-2023 EĞİTİM-ÖĞRETİM YILI 9. SINIFLAR MÜZİK DERSİ YILLIK DERS PLANI</w:t>
      </w:r>
    </w:p>
    <w:tbl>
      <w:tblPr>
        <w:tblW w:w="11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425"/>
        <w:gridCol w:w="850"/>
        <w:gridCol w:w="2247"/>
        <w:gridCol w:w="1541"/>
        <w:gridCol w:w="1400"/>
        <w:gridCol w:w="2325"/>
        <w:gridCol w:w="1417"/>
      </w:tblGrid>
      <w:tr>
        <w:trPr>
          <w:trHeight w:val="6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AAT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ONU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AŞLIĞ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IML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YALL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 ÖRNE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ÇIKLAMALAR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A.1. Sesi tekniğine uygun olarak kullanır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.2. İstiklâl Marşı’nı nefes yerlerine dikkat ederek söyle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“</w:t>
            </w:r>
            <w:r>
              <w:rPr>
                <w:sz w:val="10"/>
                <w:szCs w:val="10"/>
              </w:rPr>
              <w:t>İstiklâl Marşı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Ses sağlığını (ör. ses tellerini vb.) korumanın yolları ve gerekliliği vurgulanır.</w:t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) İstiklâl Marşı’nın eşlikli (piyano veya orkestrasyon) seslendirilmesi sağlanı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) Ülke ve bayrak sevgisinin önemi vurgu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Öğretmenin elinde İstiklal Marşı’nın ses kaydı ve/veya piyano eşliği bulunmalıdır.</w:t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9-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B.1. Temel müzik yazı ve ögelerini kullanı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ol, fa ve do anahtarları  tanıt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üzeyine uygun örnek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6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A.5. Türk müziğine ait makamsal eserleri seslendiri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Uşşak ve hicaz makamlarında kuramsal ayrıntıya girilmeden makamlarla ilgili dinleme, söyleme ve makamsal etkiyi hissetme çalışmaları yapıl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-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A.3. Düzeyine uygun eserleri notalarına ve süre değerlerine uyarak seslendiri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0"/>
                <w:szCs w:val="10"/>
              </w:rPr>
              <w:t>Eserleri hız ve gürlük terimlerine uygun olarak seslendiri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ınıfta mevcut olan çeşitli çalgılar kullanılır.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0-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B.1. Temel müzik yazı ve ögelerini kullanı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, fa ve do anahtarları  tanıt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örnekler seçilmelidir.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7-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A.7. Toplum hayatında önemli yer tutan marşlarımızı doğru söyler.</w:t>
            </w:r>
          </w:p>
          <w:p>
            <w:pPr>
              <w:pStyle w:val="Normal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Öğrencilerden, Cumhuriyetin ilk yıllarından günümüze kadar müzik alanında yapılan çalışmaları ve gelişmeleri araştırarak bu alanda ulaşabilecekleri resim, fotoğraf, belge, ses ve görüntüleri derlemeleri istenir.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Temel müzik bilgileri ve kuralları  tanıt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4-2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EKİM CUMHURİYET BAYRAMI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2"/>
                <w:szCs w:val="12"/>
              </w:rPr>
              <w:t>9.B.1. Temel müzik yazı ve ögelerini kull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>Öğrencilerden, Cumhuriyetin ilk yıllarından günümüze kadar müzik alanında yapılan çalışmaları ve gelişmeleri araştırarak bu alanda ulaşabilecekleri resim, fotoğraf, belge, ses ve görüntüleri derlemeleri isten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rşların ve türkülerin sesin kullanım tekniğine, hız, gürlük ve anlatım terimlerine uygun olarak söylenmesine yönelik çalışmalar yapılır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1 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4 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.A.7. Toplum hayatında önemli yer tutan marşlarımızı doğru söyler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Öğrencilerden, Cumhuriyetin ilk yıllarından günümüze kadar müzik alanında yapılan çalışmaları ve gelişmeleri araştırarak bu alanda ulaşabilecekleri resim, fotoğraf, belge, ses ve görüntüleri derlemeleri isten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rşların ve türkülerin sesin kullanım tekniğine, hız, gürlük ve anlatım terimlerine uygun olarak söylenmesine yönelik çalışmalar yapılır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7-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A.7. Toplum hayatında önemli yer  tutan marşlarımızı doğru söyler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0 KASIM ATATÜRK’ün ölüm yıldönümü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ATATÜRK VE MÜZİK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</w:t>
            </w:r>
            <w:r>
              <w:rPr>
                <w:sz w:val="12"/>
                <w:szCs w:val="12"/>
              </w:rPr>
              <w:t>Uygula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den,  Atatürk’ün müzikle ve güzel sanatlarla ilgili sözleri araştırarak sunum yapmaları istenir. Atatürk’ün müzikle diğer güzel sanatlar arasındaki ilişkiyi nasıl değerlendirdiği vurgulanı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n müzik ve sanat hakkında söylediği sözler yazılarak önemli günlerde ve haftalarda okul panolarında sergilenmesi sağlanmalıdır.</w:t>
            </w:r>
          </w:p>
        </w:tc>
      </w:tr>
      <w:tr>
        <w:trPr>
          <w:trHeight w:val="844" w:hRule="atLeast"/>
        </w:trPr>
        <w:tc>
          <w:tcPr>
            <w:tcW w:w="1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22"/>
                <w:szCs w:val="22"/>
              </w:rPr>
              <w:t>14-18 KASIM 2022 ARA TATİL</w:t>
            </w:r>
          </w:p>
        </w:tc>
      </w:tr>
      <w:tr>
        <w:trPr>
          <w:trHeight w:val="6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ASI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21-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 xml:space="preserve">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B.1. Temel müzik yazı ve ögelerini kullanır.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4 Kasım Öğretmenler Günü anlam ve önemi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taların dizekteki yerleri, süre değerleri ve ses değiştirici işaretler (diyez, bemol, natürel) tanıtılmalıd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 ün Başöğretmenliği</w:t>
            </w:r>
          </w:p>
        </w:tc>
      </w:tr>
      <w:tr>
        <w:trPr>
          <w:trHeight w:val="9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8 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 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A.7. Toplum hayatında önemli yer  tutan marşlarımızı doğru söyler.Söyleme özelliklerine uygun olarak seslendirmesi sağl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Temel müzik bilgileri ve kuralları üzerinde durulur. Örneklerle anlatılı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5-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7. </w:t>
            </w:r>
            <w:r>
              <w:rPr>
                <w:sz w:val="12"/>
                <w:szCs w:val="12"/>
              </w:rPr>
              <w:t xml:space="preserve">Majör ve minör tonalitelerden oluşan eserleri tanı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jör ve minör dizi kalıpları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el müzik bilgileri ve kuralları üzerinde durulur.Örneklerle anlatılı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B.2. Basit ölçüleri tan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/4’lük, 3/4’lük ve 4/4’lük ölçüler tanıtılır ve örnekler dinletil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sit  ölçülerin ritmik yapıları göste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/4’lük, 3/4’lük ve 4/4’lük ölçünün vuruluşu gösterilir. Verilen ritim çalışması alkışla veya ritim çalgılarıyla seslendirili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9-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A.7. Toplum hayatında önemli yer  tutan marşlarımızı doğru söy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</w:t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6-30 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YARATICILI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C.3. </w:t>
            </w:r>
            <w:r>
              <w:rPr>
                <w:sz w:val="12"/>
                <w:szCs w:val="12"/>
              </w:rPr>
              <w:t>Müzikle ilgili araştırma ve çalışmalarında bilişim teknolojilerinden yararl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nlatım, soru-cevap, dinle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Öğrencilerin kendi müzik çalışmalarını (beste, düzenleme vb.), bilgisayarlı müzik kayıt teknolojilerini kullanarak kayıt altına almaları sağlan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e, nota yazım programları ile notaya alma; müzik ve ses düzenleme programları ile de kaydetme ve düzenleme örnekleri akıllı tahta aracılığıyla gösterilir.</w:t>
            </w:r>
          </w:p>
        </w:tc>
      </w:tr>
      <w:tr>
        <w:trPr>
          <w:trHeight w:val="7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-6 OC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9.D.1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17. yüzyıla kadar Türk müziği tarihinin genel özelliklerini açıklar.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dinle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17. yüzyıla kadar Türk müzik tarihi ile ilgili araştırma yapılarak elde edilen bilgilerin sınıfta paylaşılması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nus Emre, Pir Sultan Abdal, Karacaoğlan, , gibi tarihsel kişiliklerin Türk müzik tarihindeki yeri ve önemi üzerinde durulur.</w:t>
            </w:r>
          </w:p>
        </w:tc>
      </w:tr>
      <w:tr>
        <w:trPr>
          <w:trHeight w:val="7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9-13 OCAK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2. </w:t>
            </w:r>
            <w:r>
              <w:rPr>
                <w:sz w:val="12"/>
                <w:szCs w:val="12"/>
              </w:rPr>
              <w:t>İlk Çağ uygarlıklarında müziğin genel özelliklerini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nlatım, gösterip yaptırma, kulaktan şarkı öğretim, soru-cevap,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zopotamya, Mısır, Grek ve Roma, Çin, Hint gibi uygarlıklarda müzik hayatı ve çalgılar ile ilgili araştırma yapılarak elde edilen bilgilerin sınıfta paylaşılması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önemlerin önemli bestecileri tanıtılarak eserlerinden örnekler dinletilir.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6-20 OC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3. </w:t>
            </w:r>
            <w:r>
              <w:rPr>
                <w:sz w:val="12"/>
                <w:szCs w:val="12"/>
              </w:rPr>
              <w:t>Batı müziğinde Orta Çağ ve Rönesans dönemlerinin genel özelliklerini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kulaktan şarkı öğretim, soru-cevap,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a) Batı müziğinin şekillenmesinde Grek ve Roma döneminin etkisi vurgulanır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) Batı müziğinde Orta Çağ ve Rönesans dönemlerindeki müziğin gelişimi, bilim ve sanattaki gelişmelerle ilişki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u ile ilgili animasyon izlenir Dönemlerin önemli bestecileri tanıtılarak eserlerinden örnekler dinletilir.</w:t>
            </w:r>
          </w:p>
        </w:tc>
      </w:tr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AAT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ONU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AŞLIĞ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IML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YALL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 ÖRNE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ÇIKLAMALAR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6-10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4. </w:t>
            </w:r>
            <w:r>
              <w:rPr>
                <w:sz w:val="12"/>
                <w:szCs w:val="12"/>
              </w:rPr>
              <w:t>Türk halk müziği ve Türk sanat müziğinin genel özelliklerini açıkl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) Türk sanat müziğinin kaynakları, işlediği konular ve çalgıları tanıtıl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) Türk sanat müziğinin tür ve biçimleri (peşrev, saz semai, şarkı, fasıl vb.) tanıt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nu ile ilgili örnekler verilir.Uygun olan çalgılar uygulamalı olarak sınıfta tanıtılır.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3-17 ŞUBA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5. </w:t>
            </w:r>
            <w:r>
              <w:rPr>
                <w:sz w:val="12"/>
                <w:szCs w:val="12"/>
              </w:rPr>
              <w:t>Ülkemizdeki müzikleri türlerine göre sınıflandır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kulaktan şarkı öğretimi, gösterip yatırma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Ülkemizdeki farklı müzik türlerine ilişkin (Türk halk müziği, Türk sanat müziği, dinî müzik, mehter müziği, çoksesli Türk müziği, Klasik Batı müziği vb.) bilgiler verilerek örnek eserler dinlet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Ülkemizdeki müzik türlerine ilişkin bilgiler verilerek örnekler dinletilir.</w:t>
            </w:r>
          </w:p>
        </w:tc>
      </w:tr>
      <w:tr>
        <w:trPr>
          <w:trHeight w:val="7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-24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9.D.6.</w:t>
            </w:r>
            <w:r>
              <w:rPr>
                <w:sz w:val="12"/>
                <w:szCs w:val="12"/>
              </w:rPr>
              <w:t>Dünyanın farklı bölgelerindeki müzik eserlerinden örnekler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Dünyanın farklı bölgelerindeki (Uzak Doğu, Afrika, Amerika, Akdeniz) müziklerden örnekler dinletilir. b) Kültürel çeşitliliğin müziğe yansımalarına dikkat çekilerek farklı kültürlere saygı göstermenin gerekliliği hatırlat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nyadaki  müzik türlerine ilişkin bilgiler verilerek örnekler dinletilir.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7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 MAR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>9.A.7.</w:t>
            </w:r>
            <w:r>
              <w:rPr>
                <w:sz w:val="12"/>
                <w:szCs w:val="12"/>
              </w:rPr>
              <w:t xml:space="preserve"> Toplum hayatında önemli yer  tutan marşlarımızı doğru söyl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rt sevgisi, millî birlik, bayrak sevgisi, Kurtuluş Savaşı ve hürriyet konularını içeren türkü ve marşlar seçilir.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6-10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9.A.7.</w:t>
            </w:r>
            <w:r>
              <w:rPr>
                <w:sz w:val="12"/>
                <w:szCs w:val="12"/>
              </w:rPr>
              <w:t xml:space="preserve"> Toplum hayatında önemli yer  tutan marşlarımızı doğru söyle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İstiklâl Marşı’nın Kabul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hmet Akif Ersoy’un hayatı ile ilgili sunumlardan faydalanılabilir.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3-17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  <w:r>
              <w:rPr>
                <w:rFonts w:cs="Calibri" w:ascii="Calibri" w:hAnsi="Calibri"/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Çanakkale Zaferimiz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9.D.8. </w:t>
            </w:r>
            <w:r>
              <w:rPr>
                <w:sz w:val="12"/>
                <w:szCs w:val="12"/>
              </w:rPr>
              <w:t>Ülkemizdeki ve dünyadaki popüler müzik türlerinden seçkin örnekler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Güncel popüler müzik türlerinden (pop, caz, rock vb.) nitelikli örnekler dinlet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Müzik endüstrisinin müzik üretimine etkilerini fark ed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Ülkemizdeki ve dünyadaki popüler müzik türlerinden örnekler verilir.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-24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9. </w:t>
            </w:r>
            <w:r>
              <w:rPr>
                <w:sz w:val="12"/>
                <w:szCs w:val="12"/>
              </w:rPr>
              <w:t>Sanat, sanatçı ve sanat eseri kavramlarını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kulaktan şarkı öğretimi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Öğrencinin sanat, sanatçı, sanat eseri, müzik ve estetik kavramlarını nitelikleri açısından eleştirel düşünme sürecinden geçirerek değerlendirmesi ve tartışması hedeflenmelidir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nu ile ilgili örnekler verilir. 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7-31 MAR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8. </w:t>
            </w:r>
            <w:r>
              <w:rPr>
                <w:sz w:val="12"/>
                <w:szCs w:val="12"/>
              </w:rPr>
              <w:t>Ülkemizdeki ve dünyadaki popüler müzik türlerinden seçkin örnekler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Güncel popüler müzik türlerinden (pop, caz, rock vb.) nitelikli örnekler dinlet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Müzik endüstrisinin müzik üretimine etkilerini fark ed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Ülkemizdeki ve dünyadaki popüler müzik türlerinden örnekler veril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-7 Nİ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.A.7.</w:t>
            </w:r>
            <w:r>
              <w:rPr>
                <w:sz w:val="12"/>
                <w:szCs w:val="12"/>
              </w:rPr>
              <w:t xml:space="preserve"> Toplum hayatında önemli yer  tutan marşlarımızı doğru söyler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Güncel popüler müzik türlerinden (pop, caz, rock vb.) nitelikli örnekler dinlet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Müzik endüstrisinin müzik üretimine etkilerini fark ed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Ülkemizdeki ve dünyadaki popüler müzik türlerinden örnekler veril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0-14 Nİ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9.D.8. </w:t>
            </w:r>
            <w:r>
              <w:rPr>
                <w:sz w:val="12"/>
                <w:szCs w:val="12"/>
              </w:rPr>
              <w:t>Ülkemizdeki ve dünyadaki popüler müzik türlerinden seçkin örnekler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Görseller, ses kayıtları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rt sevgisi, bayrak sevgisi, Kurtuluş Savaşı ve hürriyet konularını içeren türkü ve marşlar seçilir..</w:t>
            </w:r>
          </w:p>
        </w:tc>
      </w:tr>
      <w:tr>
        <w:trPr>
          <w:trHeight w:val="452" w:hRule="atLeast"/>
        </w:trPr>
        <w:tc>
          <w:tcPr>
            <w:tcW w:w="1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22"/>
                <w:szCs w:val="22"/>
              </w:rPr>
              <w:t>17-21 NİSAN 2023 ARA TATİL</w:t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4-28 NİSAN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NİSAN ULUSAL EGEMENLİK VE ÇOCUK BAYRAM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.A.7.</w:t>
            </w:r>
            <w:r>
              <w:rPr>
                <w:sz w:val="12"/>
                <w:szCs w:val="12"/>
              </w:rPr>
              <w:t xml:space="preserve"> Toplum hayatında önemli yer  tutan marşlarımızı doğru söyle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.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-5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9.A.6. </w:t>
            </w:r>
            <w:r>
              <w:rPr>
                <w:sz w:val="12"/>
                <w:szCs w:val="12"/>
              </w:rPr>
              <w:t>Türk müziği türlerinden örnek eserler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,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halk müziği, Türk sanat müziği, mehter müziği ve dinî müzik örneklerinden oluşan eserler ses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 xml:space="preserve">8-12 MAY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9.A.6. </w:t>
            </w:r>
            <w:r>
              <w:rPr>
                <w:sz w:val="12"/>
                <w:szCs w:val="12"/>
              </w:rPr>
              <w:t>Türk müziği türlerinden örnek eserler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halk müziği, Türk sanat müziği, mehter müziği ve dinî müzik örneklerinden oluşan eserler ses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n gençlere verdiği önem bu konudaki sözleri ile destekleni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5-19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"/>
                <w:szCs w:val="7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.A.7.</w:t>
            </w:r>
            <w:r>
              <w:rPr>
                <w:sz w:val="12"/>
                <w:szCs w:val="12"/>
              </w:rPr>
              <w:t xml:space="preserve"> Toplum hayatında önemli yer  tutan marşlarımızı doğru söyler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MAYIS ATATÜRK Ü ANMA GENÇLİK VE SPOR BAYRAM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,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2-26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.A.7.</w:t>
            </w:r>
            <w:r>
              <w:rPr>
                <w:sz w:val="12"/>
                <w:szCs w:val="12"/>
              </w:rPr>
              <w:t xml:space="preserve"> Toplum hayatında önemli yer  tutan marşlarımızı doğru söyle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9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 xml:space="preserve">2 HAZİR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9.A.6. </w:t>
            </w:r>
            <w:r>
              <w:rPr>
                <w:sz w:val="12"/>
                <w:szCs w:val="12"/>
              </w:rPr>
              <w:t>Türk müziği türlerinden örnek eserler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,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halk müziği, Türk sanat müziği, mehter müziği ve dinî müzik örneklerinden oluşan eserler ses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5-9 HAZİRAN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9.A.6. </w:t>
            </w:r>
            <w:r>
              <w:rPr>
                <w:sz w:val="12"/>
                <w:szCs w:val="12"/>
              </w:rPr>
              <w:t>Türk müziği türlerinden örnek eserler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,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halk müziği, Türk sanat müziği, mehter müziği ve dinî müzik örneklerinden oluşan eserler ses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 HAZİR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9.A.6. </w:t>
            </w:r>
            <w:r>
              <w:rPr>
                <w:sz w:val="12"/>
                <w:szCs w:val="12"/>
              </w:rPr>
              <w:t>Türk müziği türlerinden örnek eserler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örseller, ses kayıtları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,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halk müziği, Türk sanat müziği, mehter müziği ve dinî müzik örneklerinden oluşan eserler ses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eserlerinin söyleme özelliklerine uygun olarak seslendirmesi sağlanı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sz w:val="18"/>
          <w:szCs w:val="18"/>
        </w:rPr>
        <w:t>Bu plan Talim ve Terbiye Kurulu’nun 19.01.2018/22  Müzik Dersi Öğretim Programı, MEB OGM 2021/14 Genelgesi müzik dersi  (müfredat)  öğretim programına göre; Ağustos 2003 tarih ve 2551 sayılı T.D. ve Ağustos 2005 tarih ve 2575 Sayılı Tebliğler Dergisi’nde yayınlanan planlama esaslarına uygun olarak,  Ortaöğretim Genel Müdürlüğü’ nün  : E-84037561-10.06.01-51254337sayı ve 07.06.2022</w:t>
      </w:r>
      <w:r>
        <w:rPr/>
        <w:t xml:space="preserve">  </w:t>
      </w:r>
      <w:r>
        <w:rPr>
          <w:sz w:val="18"/>
          <w:szCs w:val="18"/>
        </w:rPr>
        <w:t xml:space="preserve">tarihli 2022-2023 eğitim öğretim yılı çalışma takvimine uygun olarak  hazırlanmıştır.       </w:t>
      </w:r>
    </w:p>
    <w:p>
      <w:pPr>
        <w:pStyle w:val="Normal"/>
        <w:tabs>
          <w:tab w:val="clear" w:pos="708"/>
          <w:tab w:val="left" w:pos="1161" w:leader="none"/>
        </w:tabs>
        <w:ind w:left="18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M.Emre TUFAN                                                                                                                                  ……………………………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Müzik Öğretmeni     </w:t>
        <w:tab/>
        <w:t xml:space="preserve">                                                                                                                      Okul Müdürü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61" w:leader="none"/>
        </w:tabs>
        <w:ind w:left="18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 xml:space="preserve">              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ab/>
        <w:tab/>
        <w:tab/>
      </w:r>
    </w:p>
    <w:sectPr>
      <w:type w:val="nextPage"/>
      <w:pgSz w:w="11906" w:h="16838"/>
      <w:pgMar w:left="340" w:right="3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2:00Z</dcterms:created>
  <dc:creator>M.EMRE TUFAN</dc:creator>
  <dc:description/>
  <dc:language>en-US</dc:language>
  <cp:lastModifiedBy>PC</cp:lastModifiedBy>
  <cp:lastPrinted>2021-09-02T15:13:00Z</cp:lastPrinted>
  <dcterms:modified xsi:type="dcterms:W3CDTF">2022-09-06T12:52:00Z</dcterms:modified>
  <cp:revision>2</cp:revision>
  <dc:subject/>
  <dc:title>MANİSA FATİH ANADOLU  LİSESİ</dc:title>
</cp:coreProperties>
</file>