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/>
          <w:bCs/>
          <w:sz w:val="18"/>
          <w:szCs w:val="18"/>
        </w:rPr>
        <w:t>FATİH  ANADOLU LİSESİ</w:t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22-2023 EĞİTİM-ÖĞRETİM YILI 11. SINIFLAR MÜZİK DERSİ YILLIK DERS PLANI</w:t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"/>
        <w:gridCol w:w="850"/>
        <w:gridCol w:w="2247"/>
        <w:gridCol w:w="1541"/>
        <w:gridCol w:w="1400"/>
        <w:gridCol w:w="2325"/>
        <w:gridCol w:w="1417"/>
      </w:tblGrid>
      <w:tr>
        <w:trPr>
          <w:trHeight w:val="6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1. </w:t>
            </w:r>
            <w:r>
              <w:rPr>
                <w:sz w:val="12"/>
                <w:szCs w:val="12"/>
              </w:rPr>
              <w:t>İstiklâl Marşı’nı doğru ve etkili söy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Bireysel ve toplu söyleme etkinliği düzenlenir. </w:t>
            </w:r>
          </w:p>
          <w:p>
            <w:pPr>
              <w:pStyle w:val="Normal"/>
              <w:autoSpaceDE w:val="false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b) İstiklâl Marşı'nın beste yarışmasına giren diğer bestelerini dinleme etkinliği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Öğretmenin elinde İstiklal Marşı’nın ses kaydı ve/veya piyano eşliği bulunmalıdır.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in vatan sevgisi, kahramanlık ve gençlik konulu marş ve şarkıları dağarcıklarına eklemeler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4. </w:t>
            </w:r>
            <w:r>
              <w:rPr>
                <w:sz w:val="12"/>
                <w:szCs w:val="12"/>
              </w:rPr>
              <w:t xml:space="preserve">Dinlediği Türk halk müziği ozanlarının ve âşıklarının eserlerini tanı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 halk müziği ozanlarının ve âşıklarının eserleri dinletilir. Bu eserlerin özellikleri (yöresi, usulü, makamı, hikâyesi) vurgu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4. </w:t>
            </w:r>
            <w:r>
              <w:rPr>
                <w:sz w:val="12"/>
                <w:szCs w:val="12"/>
              </w:rPr>
              <w:t xml:space="preserve">Dinlediği Türk halk müziği ozanlarının ve âşıklarının eserlerini tanı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Ozanların eserlerinde işlenen sevgi ve saygı kavramları vurgu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11.A.5. </w:t>
            </w:r>
            <w:r>
              <w:rPr>
                <w:sz w:val="12"/>
                <w:szCs w:val="12"/>
              </w:rPr>
              <w:t>Türk müziğine ait makamsal eserleri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Segâh ve hüzzam makamlarında kuramsal ayrıntıya girilmeden makamlarla ilgili dinleme, söyleme ve makamsal etkiyi hissetme çalışmaları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örnekler seçilmelidi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7-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5. </w:t>
            </w:r>
            <w:r>
              <w:rPr>
                <w:sz w:val="12"/>
                <w:szCs w:val="12"/>
              </w:rPr>
              <w:t>Türk müziğine ait makamsal eserleri seslendiri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Anlatım, gösterip yaptırma, soru-cevap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) İlgili her makam Türk halk müziği ve Türk sanat müziği eserlerinden örnek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EKİM CUMHURİYET BAYRAM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Öğrencilerden, Cumhuriyetin ilk yıllarından günümüze kadar müzik alanında yapılan çalışmaları ve gelişmeleri araştırarak bu alanda ulaşabilecekleri resim, fotoğraf, belge, ses ve görüntüleri derlemeleri istenir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1 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4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müziği ses sistemi ve notasyonuna yönelik çalışmalar yapılır.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7-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6. </w:t>
            </w:r>
            <w:r>
              <w:rPr>
                <w:sz w:val="12"/>
                <w:szCs w:val="12"/>
              </w:rPr>
              <w:t xml:space="preserve">Atatürk'ün sevdiği şarkı ve türkülerden örnek eserler seslendir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KASIM ATATÜRK’ün ölüm yıldönümü ATATÜRK VE MÜZİK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</w:t>
            </w:r>
            <w:r>
              <w:rPr>
                <w:sz w:val="12"/>
                <w:szCs w:val="12"/>
              </w:rPr>
              <w:t>Uygula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den,  Atatürk’ün müzikle ve güzel sanatlarla ilgili sözleri araştırarak sunum yapmaları istenir. Atatürk’ün müzikle diğer güzel sanatlar arasındaki ilişkiyi nasıl değerlendirdiği vurgu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müzik ve sanat hakkında söylediği sözler araştırılır.</w:t>
            </w:r>
          </w:p>
        </w:tc>
      </w:tr>
      <w:tr>
        <w:trPr>
          <w:trHeight w:val="844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4-18 KASIM 2022 ARA TATİL</w:t>
            </w:r>
          </w:p>
        </w:tc>
      </w:tr>
      <w:tr>
        <w:trPr>
          <w:trHeight w:val="6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ASI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1-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24 Kasım Öğretmenler Günü anlam ve önemi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 xml:space="preserve">Marş ve şarkı dağarcığını geliştiri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 ün Başöğretmenliği Düzeyine uygun eserler seçilmelidir.</w:t>
            </w:r>
          </w:p>
        </w:tc>
      </w:tr>
      <w:tr>
        <w:trPr>
          <w:trHeight w:val="9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8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B.1. </w:t>
            </w:r>
            <w:r>
              <w:rPr>
                <w:sz w:val="12"/>
                <w:szCs w:val="12"/>
              </w:rPr>
              <w:t>Aksak ölçüleri tanır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B.2. </w:t>
            </w:r>
            <w:r>
              <w:rPr>
                <w:sz w:val="12"/>
                <w:szCs w:val="12"/>
              </w:rPr>
              <w:t>Türk müziğinin makamsal yapısını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5/8’lik ve 7/8’lik aksak ölçülerin ritmik yapıları açıklanır ve bu ölçülerin vuruşları ve usul darpları gösterili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 müziği ses sistemi ve notasyonuna yönelik  çalışmalar hem Türk halk müziğini hem de Türk sanat müziğini kapsamalıd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2. </w:t>
            </w:r>
            <w:r>
              <w:rPr>
                <w:sz w:val="12"/>
                <w:szCs w:val="12"/>
              </w:rPr>
              <w:t>Temel durumdaki majör-minör akorları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a)Akorların yapısı açıklanarak özellikleri tanıtıl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Öğrenilen tonalitelerdeki akorlar ile ilgili işitme ve seslendirme çalışmaları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korlar ile ilgili etkinlikler sadece öğrencilerin işitme duyularını güçlendirmeye ve sesleri ayırt etmelerine yönelik olarak tasarlanmalı dı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B.3. </w:t>
            </w:r>
            <w:r>
              <w:rPr>
                <w:sz w:val="12"/>
                <w:szCs w:val="12"/>
              </w:rPr>
              <w:t>Yatay ve dikey artık dörtlü-eksik beşli, altılı, yedili aralıkları tan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B.4. </w:t>
            </w:r>
            <w:r>
              <w:rPr>
                <w:sz w:val="12"/>
                <w:szCs w:val="12"/>
              </w:rPr>
              <w:t>Temel durumdaki majör-minör akorları oluşturu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Aralıkların özellikleri (büyük aralık, küçük aralık, artık aralık, eksik aralık) tanıtılı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Aralıklar ile ilgili işitme ve seslendirme çalışmaları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korlar ile ilgili etkinlikler sadece öğrencilerin işitme duyularını güçlendirmeye ve sesleri ayırt etmelerine yönelik olarak tasarlanmalı dı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in vatan sevgisi, kahramanlık ve gençlik konulu marş ve şarkıları dağarcıklarına eklemeler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B.5. </w:t>
            </w:r>
            <w:r>
              <w:rPr>
                <w:sz w:val="12"/>
                <w:szCs w:val="12"/>
              </w:rPr>
              <w:t>Diyez ve bemol sırasına göre şarkının tonunu belir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dinle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a) Diyez ve bemol sırasına göre tonların nasıl bulunacağı gösterili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b) Seçilen şarkılar iki diyezli ve iki bemollü majör-minör tonaliteler ile sınırlandır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7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-6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8. </w:t>
            </w:r>
            <w:r>
              <w:rPr>
                <w:sz w:val="12"/>
                <w:szCs w:val="12"/>
              </w:rPr>
              <w:t>Çalgı türlerini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latım, gösterip yaptırma, kulaktan şarkı öğretim, soru-cevap,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 müziği çalgıları üflemeli, telli, yaylı ve vurmalı çalgılar şeklinde sınıflandırılı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Batı müziği çalgıları üflemeli, telli, yaylı, vurmalı ve klavyeli çalgılar şeklinde sınıflandır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eşitli çalgılar tanıtılır örneklenir.</w:t>
            </w:r>
          </w:p>
        </w:tc>
      </w:tr>
      <w:tr>
        <w:trPr>
          <w:trHeight w:val="7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9-13 OCAK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in vatan sevgisi, kahramanlık ve gençlik konulu marş ve şarkıları dağarcıklarına eklemeler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6-20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YARATICILI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C.1. </w:t>
            </w:r>
            <w:r>
              <w:rPr>
                <w:sz w:val="12"/>
                <w:szCs w:val="12"/>
              </w:rPr>
              <w:t>Var olan ezgiye uygun ritim eşliği düze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den ritim cümlesi oluşturması ist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YARATICILI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C.3. </w:t>
            </w:r>
            <w:r>
              <w:rPr>
                <w:sz w:val="12"/>
                <w:szCs w:val="12"/>
              </w:rPr>
              <w:t>Müzikle ilgili araştırma ve çalışmalarında bilişim teknolojilerinden yararlanır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Öğrencilerin kendi müzik çalışmalarını (beste, düzenleme vb.), bilgisayarlı müzik kayıt teknolojilerini kullanarak kayıt altına almaları sağlan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ŞUBA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YARATICILI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C.4. </w:t>
            </w:r>
            <w:r>
              <w:rPr>
                <w:sz w:val="12"/>
                <w:szCs w:val="12"/>
              </w:rPr>
              <w:t>Müziği diğer sanat dalları içinde kull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den sanat etkinliklerinde (resim sergisi, şiir dinletisi, tiyatro ve dans gösterisi vb.) kullanılmak üzere uygun müzik örnekleri hazırlamaları ist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7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>Marş ve şarkı dağarcığını geliştiri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millî birlik, bayrak sevgisi, Kurtuluş Savaşı ve hürriyet konularını içeren türkü ve marşlar seçil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2. </w:t>
            </w:r>
            <w:r>
              <w:rPr>
                <w:sz w:val="12"/>
                <w:szCs w:val="12"/>
              </w:rPr>
              <w:t>Ozanların ve âşıkların Türk Halk müziğine katkılarını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kulaktan şarkı öğretimi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Ozanlık, âşıklık geleneğinin kültürümüzde ve sanatımızdaki yeri ve önemi üzerinde durulu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klı müzik türlerine ait eserlerden örnekler veril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İstiklâl Marşı’nın Kabul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1. </w:t>
            </w:r>
            <w:r>
              <w:rPr>
                <w:sz w:val="12"/>
                <w:szCs w:val="12"/>
              </w:rPr>
              <w:t>19. yüzyıl Türk müziğin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19. yüzyıl Türk müziğine ilişkin araştırma yapılarak elde edilen bilgilerin sınıfta paylaşılması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Mehmet Akif Ersoy’un hayatı ile ilgili sunumlardan faydalanılabilir.Ülkemizdeki Türk sanat müziği ve dinî müzik müzik türlerinden örnekler verilir.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Çanakkale Zaferimiz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 xml:space="preserve">Marş ve şarkı dağarcığını geliştiri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millî birlik, bayrak sevgisi, Kurtuluş Savaşı ve hürriyet konularını içeren türkü ve marşlar seçilir.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2. </w:t>
            </w:r>
            <w:r>
              <w:rPr>
                <w:sz w:val="12"/>
                <w:szCs w:val="12"/>
              </w:rPr>
              <w:t>Ozanların ve âşıkların Türk Halk müziğine katkılarını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Köroğlu; Karacaoğlan, Erzurumlu Emrah,  Dadaloğlu, günümüzde Âşık Veysel, Daimi,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nus Emre, Pir Sultan Abdal ve eserleri hakkında kısa bilgi ve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zanlar ve aşıklardan uygu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-31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4. </w:t>
            </w:r>
            <w:r>
              <w:rPr>
                <w:sz w:val="12"/>
                <w:szCs w:val="12"/>
              </w:rPr>
              <w:t xml:space="preserve">20. yüzyıldan günümüze Klasik Batı müziğinin gelişimini ve genel özelliklerini açıkla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20. yüzyıldan günümüze Klasik Batı müziğinin genel özellikleri ve bestecileri ile ilgili araştırma yapılması ve bu bestecilerin eserlerinden oluşan dinleti düzenlenmes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türlerine ait eserlerde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 xml:space="preserve">Marş ve şarkı dağarcığını geliştirir.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2. </w:t>
            </w:r>
            <w:r>
              <w:rPr>
                <w:sz w:val="12"/>
                <w:szCs w:val="12"/>
              </w:rPr>
              <w:t>Ozanların ve âşıkların Türk Halk müziğine katkılarını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kulaktan şarkı öğretimi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Ozanlık, âşıklık geleneğinin kültürümüzde ve sanatımızdaki yeri ve önemi üzerinde durulu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klı müzik türlerine ait eserlerden örnekler verilir.</w:t>
            </w:r>
          </w:p>
        </w:tc>
      </w:tr>
      <w:tr>
        <w:trPr>
          <w:trHeight w:val="452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7-21 NİSAN 2023 ARA TATİL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 NİS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3 NİSAN ULUSAL EGEMENLİK VE ÇOCUK BAYRAMI</w:t>
            </w:r>
            <w:r>
              <w:rPr>
                <w:b/>
                <w:bCs/>
                <w:sz w:val="12"/>
                <w:szCs w:val="1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1.D.3. </w:t>
            </w:r>
            <w:r>
              <w:rPr>
                <w:sz w:val="12"/>
                <w:szCs w:val="12"/>
              </w:rPr>
              <w:t>Romantik Dönem müziğin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Romantik Dönem müziğinin genel özellikleri ve bestecileri ile ilgili araştırma yapılması ve bu bestecilerin eserlerinden oluşan dinleti düzenlenmesi sağlanır.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bayrak sevgisi, Kurtuluş Savaşı ve hürriyet konularını içeren türkü ve marşlar seçilir.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-5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D.7. </w:t>
            </w:r>
            <w:r>
              <w:rPr>
                <w:sz w:val="12"/>
                <w:szCs w:val="12"/>
              </w:rPr>
              <w:t>Atatürk'ün müzik eğitimi için yurt dışına gönderdiği sanatçıları ve onların eserlerini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A. Adnan Saygun, C. Reşit Rey, U. Cemal Erkin, H. Ferit Alnar, N. Kazım Akses ve eserleri hakkında bilgi verilir. b) Sanatçıların eserlerinden oluşan dinleti etkinliklerinin düzenlenmes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Beşlerine   ait eserlerden örnekler verilir.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8-12 MAY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 xml:space="preserve">Marş ve şarkı dağarcığını geliştirir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Düzeyine uygun eserler seçilmelidi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5-1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"/>
                <w:szCs w:val="7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9 MAYIS ATATÜRK Ü ANMA GENÇLİK VE SPOR BAYRAMI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5. </w:t>
            </w:r>
            <w:r>
              <w:rPr>
                <w:sz w:val="12"/>
                <w:szCs w:val="12"/>
              </w:rPr>
              <w:t>Türk müziğine ait makamsal eserleri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) Farklı bölgelere ait eserlere (türkü, şarkı) yer ve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) İlgili her makam Türk halk müziği ve Türk sanat müziği eserlerinden örnek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2-26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gençlere verdiği önem bu konudaki sözleri ile desteklenir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2 HAZİR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5. </w:t>
            </w:r>
            <w:r>
              <w:rPr>
                <w:sz w:val="12"/>
                <w:szCs w:val="12"/>
              </w:rPr>
              <w:t>Türk müziğine ait makamsal eserleri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) Farklı bölgelere ait eserlere (türkü, şarkı) yer ve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) İlgili her makam Türk halk müziği ve Türk sanat müziği eserlerinden örnek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 HAZİR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5. </w:t>
            </w:r>
            <w:r>
              <w:rPr>
                <w:sz w:val="12"/>
                <w:szCs w:val="12"/>
              </w:rPr>
              <w:t>Türk müziğine ait makamsal eserleri seslendiri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c) Farklı bölgelere ait eserlere (türkü, şarkı) yer ve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) İlgili her makam Türk halk müziği ve Türk sanat müziği eserlerinden örneklendir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 HAZİR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1.A.3. </w:t>
            </w:r>
            <w:r>
              <w:rPr>
                <w:sz w:val="12"/>
                <w:szCs w:val="12"/>
              </w:rPr>
              <w:t xml:space="preserve">Marş ve şarkı dağarcığını geliştirir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Düzeyine uygun eserler seçilmelid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sz w:val="18"/>
          <w:szCs w:val="18"/>
        </w:rPr>
        <w:t>Bu plan Talim ve Terbiye Kurulu’nun 19.01.2018/22  Müzik Dersi Öğretim Programı, MEB OGM 2021/14 Genelgesi müzik dersi  (müfredat)  öğretim programına göre; Ağustos 2003 tarih ve 2551 sayılı T.D. ve Ağustos 2005 tarih ve 2575 Sayılı Tebliğler Dergisi’nde yayınlanan planlama esaslarına uygun olarak,  Ortaöğretim Genel Müdürlüğü’ nün  : E-84037561-10.06.01-51254337sayı ve 07.06.2022</w:t>
      </w:r>
      <w:r>
        <w:rPr/>
        <w:t xml:space="preserve">  </w:t>
      </w:r>
      <w:r>
        <w:rPr>
          <w:sz w:val="18"/>
          <w:szCs w:val="18"/>
        </w:rPr>
        <w:t xml:space="preserve">tarihli 2022-2023 eğitim öğretim yılı çalışma takvimine uygun olarak  hazırlanmıştır.       </w:t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M.Emre TUFAN                                                                                                                                  …………………………                                                                          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Müzik Öğretmeni     </w:t>
        <w:tab/>
        <w:t xml:space="preserve">                                                                                                                      Okul Müdürü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        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ab/>
        <w:tab/>
      </w:r>
    </w:p>
    <w:sectPr>
      <w:type w:val="nextPage"/>
      <w:pgSz w:w="11906" w:h="16838"/>
      <w:pgMar w:left="340" w:right="34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3:00Z</dcterms:created>
  <dc:creator>M.EMRE TUFAN</dc:creator>
  <dc:description/>
  <dc:language>en-US</dc:language>
  <cp:lastModifiedBy>PC</cp:lastModifiedBy>
  <cp:lastPrinted>2021-09-02T15:13:00Z</cp:lastPrinted>
  <dcterms:modified xsi:type="dcterms:W3CDTF">2022-09-06T12:53:00Z</dcterms:modified>
  <cp:revision>2</cp:revision>
  <dc:subject/>
  <dc:title>MANİSA FATİH ANADOLU  LİSESİ</dc:title>
</cp:coreProperties>
</file>