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bCs/>
          <w:sz w:val="18"/>
          <w:szCs w:val="18"/>
        </w:rPr>
        <w:t>FATİH  ANADOLU LİSESİ</w:t>
      </w:r>
    </w:p>
    <w:p>
      <w:pPr>
        <w:pStyle w:val="Normal"/>
        <w:tabs>
          <w:tab w:val="clear" w:pos="708"/>
          <w:tab w:val="left" w:pos="9240" w:leader="none"/>
        </w:tabs>
        <w:ind w:firstLine="70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022-2023 EĞİTİM-ÖĞRETİM YILI 10. SINIFLAR MÜZİK DERSİ YILLIK DERS PLANI</w:t>
      </w:r>
    </w:p>
    <w:tbl>
      <w:tblPr>
        <w:tblW w:w="11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425"/>
        <w:gridCol w:w="850"/>
        <w:gridCol w:w="2247"/>
        <w:gridCol w:w="1541"/>
        <w:gridCol w:w="1400"/>
        <w:gridCol w:w="2325"/>
        <w:gridCol w:w="1417"/>
      </w:tblGrid>
      <w:tr>
        <w:trPr>
          <w:trHeight w:val="63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8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A.1. </w:t>
            </w:r>
            <w:r>
              <w:rPr>
                <w:sz w:val="12"/>
                <w:szCs w:val="12"/>
              </w:rPr>
              <w:t>Kullanım tekniğine uygun olarak ses geliştirme çalışmaları yapar.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A.2. </w:t>
            </w:r>
            <w:r>
              <w:rPr>
                <w:sz w:val="12"/>
                <w:szCs w:val="12"/>
              </w:rPr>
              <w:t>İstiklâl Marşı’nı süre değerlerine uygun söy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İnsan sesinin (vokal) oluşumu sırasında, sesli ve sessiz vokallerin özellikleri açıklanır. </w:t>
            </w:r>
          </w:p>
          <w:p>
            <w:pPr>
              <w:pStyle w:val="Normal"/>
              <w:autoSpaceDE w:val="false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a) İstiklâl Marşı’nın bona ve solfeji yapılarak, tek ve çift çoğaltma noktası olan süre değerlerine dikkat çekilir. b) Prozodi kuralları hatırla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es açma çalışmalarında ses türüne göre ses sınırlarının aşılmamasına dikkat edilmeli </w:t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el müzik bilgileri 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mel müzik bilgi ve kuralları üzerinde durul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örnek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>Millî bilinç kazandıran marşları ve kahramanlık türkülerini seslendirir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rşların ve türkülerin sesin kullanım tekniğine, hız, gürlük ve anlatım terimlerine uygun olarak söylenmesine yönelik çalışmalar yapıl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10.A.6. </w:t>
            </w:r>
            <w:r>
              <w:rPr>
                <w:sz w:val="12"/>
                <w:szCs w:val="12"/>
              </w:rPr>
              <w:t xml:space="preserve">Türk müziğine ait makamsal eserleri seslendiri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Rast ve saba makamlarında kuramsal ayrıntıya girilmeden makamlarla ilgili dinleme, söyleme ve makamsal etkiyi hissetme çalışmaları yapılır.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örnekler seçilmelidi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7-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 xml:space="preserve">Millî bilinç kazandıran marşları ve kahramanlık türkülerini seslendirir.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den,  Atatürk’ün müzikle ve güzel sanatlarla ilgili sözleri araştırarak sunum yapmaları istenir. Atatürk’ün müzikle diğer güzel sanatlar arasındaki ilişkiyi nasıl değerlendirdiği vurgu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müzik ve sanat hakkında söylediği sözler araştırılır.</w:t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EKİM CUMHURİYET BAYRAM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10.D.5. </w:t>
            </w:r>
            <w:r>
              <w:rPr>
                <w:sz w:val="12"/>
                <w:szCs w:val="12"/>
              </w:rPr>
              <w:t>Atatürk’ün güzel sanatlar içinde müziğe verdiği yeri ve önemi kavr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ygula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den, Cumhuriyetin ilk yıllarından günümüze kadar müzik alanında yapılan çalışmaları ve gelişmeleri araştırarak bu alanda ulaşabilecekleri resim, fotoğraf, belge, ses ve görüntüleri derlemeleri ist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</w:tr>
      <w:tr>
        <w:trPr>
          <w:trHeight w:val="6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1 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4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2"/>
                <w:szCs w:val="12"/>
              </w:rPr>
              <w:t xml:space="preserve">10.A.6. </w:t>
            </w:r>
            <w:r>
              <w:rPr>
                <w:sz w:val="12"/>
                <w:szCs w:val="12"/>
              </w:rPr>
              <w:t xml:space="preserve">Türk müziğine ait makamsal eserleri seslendiri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Rast ve saba makamlarında kuramsal ayrıntıya girilmeden makamlarla ilgili dinleme, söyleme ve makamsal etkiyi hissetme çalışmaları yapılı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 Rast ve saba makamlarında bestelenmiş seçkin eserler dinletilir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örnekler seçilmelidir.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7-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KASIM ATATÜRK’ün ölüm yıldönümü ATATÜRK VE MÜZİK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B.1. </w:t>
            </w:r>
            <w:r>
              <w:rPr>
                <w:sz w:val="12"/>
                <w:szCs w:val="12"/>
              </w:rPr>
              <w:t xml:space="preserve">Türk müziği usullerinin vuruşlarını tanı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Atatürk’ün müzikle diğer güzel sanatlar arasındaki ilişkiyi nasıl değerlendirdiği vurgulanır. a) 8/8'lik, 9/8’lik ve 10/8'lik vuruş şekilleri tanıtılır ve örnekler dinletili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müzik ve sanat hakkında söylediği sözler araştırılır.</w:t>
            </w:r>
          </w:p>
        </w:tc>
      </w:tr>
      <w:tr>
        <w:trPr>
          <w:trHeight w:val="844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4-18 KASIM 2022 ARA TATİL</w:t>
            </w:r>
          </w:p>
        </w:tc>
      </w:tr>
      <w:tr>
        <w:trPr>
          <w:trHeight w:val="6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ASI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1-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 w:ascii="Calibri" w:hAnsi="Calibri"/>
                <w:b/>
                <w:i/>
                <w:sz w:val="8"/>
                <w:szCs w:val="8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Kasım Öğretmenler Günü anlam ve önemi</w:t>
            </w:r>
            <w:r>
              <w:rPr>
                <w:b/>
                <w:bCs/>
                <w:sz w:val="12"/>
                <w:szCs w:val="12"/>
              </w:rPr>
              <w:t xml:space="preserve"> 10.A.4. </w:t>
            </w:r>
            <w:r>
              <w:rPr>
                <w:sz w:val="12"/>
                <w:szCs w:val="12"/>
              </w:rPr>
              <w:t xml:space="preserve">Millî bilinç kazandıran marşları ve kahramanlık türkülerini seslendiri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 ün Başöğretmenliği Düzeyine uygun eserler seçilmelidir.</w:t>
            </w:r>
          </w:p>
        </w:tc>
      </w:tr>
      <w:tr>
        <w:trPr>
          <w:trHeight w:val="9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8 KAS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B.2. </w:t>
            </w:r>
            <w:r>
              <w:rPr>
                <w:sz w:val="12"/>
                <w:szCs w:val="12"/>
              </w:rPr>
              <w:t>Türk müziğinin makamsal yapısını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) Rast ve saba makamlarını dizi, durak, güçlü, seyir, donanım vb. özellikler bakımından tan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müziği ses sistemi ve notasyonuna yönelik çalışmalar yapılı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B.3. </w:t>
            </w:r>
            <w:r>
              <w:rPr>
                <w:sz w:val="12"/>
                <w:szCs w:val="12"/>
              </w:rPr>
              <w:t>Yatay ve dikey tam dörtlü, tam beşli aralıkları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a) Aralıkların özellikleri (büyük aralık, küçük aralık) tanıtılı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) Aralıklar ile ilgili işitme ve seslendirme çalışmaları yapıl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lıklar ile ilgili etkinlikler sadece öğrencilerin işitme duyularını güçlendirmeye yönelik olarak tasarlanmalıdı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ALGI VE BİLGİLEN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B.4. </w:t>
            </w:r>
            <w:r>
              <w:rPr>
                <w:sz w:val="12"/>
                <w:szCs w:val="12"/>
              </w:rPr>
              <w:t>Bir diyezli ve bir bemollü majör-minör tonaliteleri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naliteleri içeren örnek eserlerle seslendirme çalışması yapılması sağlanır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r diyezli ve bir bemollü majör-minör tonlar çalışılır.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9-2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3. </w:t>
            </w:r>
            <w:r>
              <w:rPr>
                <w:sz w:val="12"/>
                <w:szCs w:val="12"/>
              </w:rPr>
              <w:t>Çoksesli müzikleri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yaparak yaşayarak öğreti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letmek üzere seçilen eserler iki sesli düzenlenmiş türkü ve şarkılar ile iki sesli kanon biçimleriyle sınırlıd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6-30 ARALIK 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SEL YARATICILIK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C.1. </w:t>
            </w:r>
            <w:r>
              <w:rPr>
                <w:sz w:val="12"/>
                <w:szCs w:val="12"/>
              </w:rPr>
              <w:t>Yarım bırakılan ezginin devamını kendi oluşturduğu ezgi ile tamam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dinle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oru cümlesi hazır verilen ezginin cevap cümlesinin öğrenciler tarafından tamamlanması sağlan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sit ezgilerle yarım bırakılan ezgilerin tamamlanması sağlanır.</w:t>
            </w:r>
          </w:p>
        </w:tc>
      </w:tr>
      <w:tr>
        <w:trPr>
          <w:trHeight w:val="7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-6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C.3. </w:t>
            </w:r>
            <w:r>
              <w:rPr>
                <w:sz w:val="12"/>
                <w:szCs w:val="12"/>
              </w:rPr>
              <w:t xml:space="preserve">Müzikle ilgili araştırma ve çalışmalarında bilişim teknolojilerinden yararlanır.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Anlatım, soru-cevap, dinle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a) Öğrencilerin kendi müzik çalışmalarını bilgisayarlı müzik kayıt teknolojilerini kullanarak kayıt altına almaları sağlan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lere, nota yazım programları ile notaya alma; müzik ve ses düzenleme programları ile de kaydetme ve düzenleme örnekleri akıllı tahta aracılığıyla gösterilir.</w:t>
            </w:r>
          </w:p>
        </w:tc>
      </w:tr>
      <w:tr>
        <w:trPr>
          <w:trHeight w:val="7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9-13 OCAK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D.1. </w:t>
            </w:r>
            <w:r>
              <w:rPr>
                <w:sz w:val="12"/>
                <w:szCs w:val="12"/>
              </w:rPr>
              <w:t>17 ve 18. yüzyıl Türk müziğin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latım, gösterip yaptırma, kulaktan şarkı öğretim, soru-cevap,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a) 17 ve 18. yüzyıllardaki Türk müziğine ilişkin araştırma yapılarak elde edilen bilgiler.Türk müziği tarihi hakkında bilgi edinilmesi, müzik eğitimi alanında yapılan gelişmelerin araştırılmas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ve 18. yüzyıl Türk müziği sesli ve görüntülü kayıtlardan yararlanılarak tanıtılır.</w:t>
            </w:r>
          </w:p>
        </w:tc>
      </w:tr>
      <w:tr>
        <w:trPr>
          <w:trHeight w:val="9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6-20 OC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Türkülerimiz dinletilirken kültürel mirasımızı korumanın gerekliliği vurgulanı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DER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SAAT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KONU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BAŞLIĞ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-GEREÇ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YALLE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ÖĞRENME-ÖĞRETME YÖNTEM VE TEKNİKLER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 ÖRNEKLER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ÇIKLAMALAR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D.3. </w:t>
            </w:r>
            <w:r>
              <w:rPr>
                <w:sz w:val="12"/>
                <w:szCs w:val="12"/>
              </w:rPr>
              <w:t>Türk müziği çalgılarını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ürk halk müziği ve Türk sanat müziği çalgıları tanıt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Konu ile ilgili tanıtımlar yapılır çalgılar hakkında canlı olarak ve akıllı tahta örnekler verilir.</w:t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ŞUBA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>Millî bilinç kazandıran marşları ve kahramanlık türkülerini seslendirir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rşların ve türkülerin sesin kullanım tekniğine, hız, gürlük ve anlatım terimlerine uygun olarak söylenmesine yönelik çalışmalar yapıl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7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 ŞUB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6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6-10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İstiklâl Marşı’nın Kabulü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7. </w:t>
            </w:r>
            <w:r>
              <w:rPr>
                <w:sz w:val="12"/>
                <w:szCs w:val="12"/>
              </w:rPr>
              <w:t>Türk sanat müziği ve dinî müzik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nî müzik eserleri dinletilirken inançlara saygı duyulmasının gerekliliğine değinil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hmet Akif Ersoy’un hayatı ile ilgili sunumlardan faydalanılabilir.</w:t>
            </w:r>
          </w:p>
        </w:tc>
      </w:tr>
      <w:tr>
        <w:trPr>
          <w:trHeight w:val="7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3-17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Çanakkale Zaferimiz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>Millî bilinç kazandıran marşları ve kahramanlık türkülerini seslendiri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millî birlik, bayrak sevgisi, Kurtuluş Savaşı ve hürriyet konularını içeren türkü ve marşlar seçilir.</w:t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-24 M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>Millî bilinç kazandıran marşları ve kahramanlık türkülerini seslendirir.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Ülkemizdeki Türk sanat müziği ve dinî müzik müzik türlerinde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7-31 MART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8. </w:t>
            </w:r>
            <w:r>
              <w:rPr>
                <w:sz w:val="12"/>
                <w:szCs w:val="12"/>
              </w:rPr>
              <w:t>Farklı müzik türlerine ait eserler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kulaktan şarkı öğretimi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Türk dünyası, Uzakdoğu, Latin, Hint, Arap, İspanyol vb. kültürlere ait müziklerin dinlenmesine yönelik çalışmalar yapılır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klı müzik türlerine ait eserlerden örnekler verilir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3-7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D.4. </w:t>
            </w:r>
            <w:r>
              <w:rPr>
                <w:sz w:val="12"/>
                <w:szCs w:val="12"/>
              </w:rPr>
              <w:t>Batı müziğinde Barok ve Klasik Dönem müziklerinin genel özelliklerini açıkla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Barok ve Klasik Dönem müziklerinin genel özellikleri ve bestecileri ile ilgili araştırma yapılması ve bu bestecilerin eserlerinden oluşan dinleti düzenlenmesi sağlan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ok ve Klasik Dönem bestecilerinin eserlerinden örnekler dinletilerek özellikleri tanıtılır..</w:t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0-14 Nİ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MÜZİK KÜLTÜR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10.D.6. </w:t>
            </w:r>
            <w:r>
              <w:rPr>
                <w:sz w:val="12"/>
                <w:szCs w:val="12"/>
              </w:rPr>
              <w:t>Müzik alanına ait ana ve yan meslekleri tanı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, gösterip yaptırm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) Müzik alanı ile ilgili ana ve yan meslekler  tanıtıl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üzik alanına ait meslekleri tanımaya yönelik geziler düzenlenebilir.</w:t>
            </w:r>
          </w:p>
        </w:tc>
      </w:tr>
      <w:tr>
        <w:trPr>
          <w:trHeight w:val="452" w:hRule="atLeast"/>
        </w:trPr>
        <w:tc>
          <w:tcPr>
            <w:tcW w:w="11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i/>
                <w:sz w:val="22"/>
                <w:szCs w:val="22"/>
              </w:rPr>
              <w:t>17-21 NİSAN 2023 ARA TATİL</w:t>
            </w:r>
          </w:p>
        </w:tc>
      </w:tr>
      <w:tr>
        <w:trPr>
          <w:trHeight w:val="6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4-28 NİS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sz w:val="12"/>
                <w:szCs w:val="12"/>
              </w:rPr>
              <w:t>NİSAN ULUSAL EGEMENLİK VE ÇOCUK BAYRAMI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 xml:space="preserve">Millî bilinç kazandıran marşları ve kahramanlık türkülerini seslendirir. 23 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soru-ceva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rşların ve türkülerin sesin kullanım tekniğine, hız, gürlük ve anlatım terimlerine uygun olarak söylenmesine yönelik çalışmalar yapılı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-5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>Millî bilinç kazandıran marşları ve kahramanlık türkülerini seslendirir.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urt sevgisi, bayrak sevgisi, Kurtuluş Savaşı ve hürriyet konularını içeren türkü ve marşlar seçilir. Atatürk’ün gençlere verdiği önem .</w:t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8-12 MAYIS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7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5-1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7"/>
                <w:szCs w:val="7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10.A.4. </w:t>
            </w:r>
            <w:r>
              <w:rPr>
                <w:sz w:val="12"/>
                <w:szCs w:val="12"/>
              </w:rPr>
              <w:t xml:space="preserve">Millî bilinç kazandıran marşları ve kahramanlık türkülerini seslendirir... 19 MAYIS ATATÜRK Ü ANMA GENÇLİK VE SPOR BAYRAMI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 Gösterip yaptırma Soru - cevap kulaktan şarkı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şların ve türkülerin sesin kullanım tekniğine, hız, gürlük ve anlatım terimlerine uygun olarak söylenmesine yönelik çalışmalar yapılı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türk’ün gençlere verdiği önem bu konudaki sözleri ile desteklen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2-26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9 MAY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 xml:space="preserve">2 HAZİRA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İR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5-9 HAZİRAN 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12-16 HAZİR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9"/>
                <w:szCs w:val="9"/>
              </w:rPr>
            </w:pPr>
            <w:r>
              <w:rPr>
                <w:rFonts w:cs="Calibri" w:ascii="Calibri" w:hAnsi="Calibri"/>
                <w:b/>
                <w:i/>
                <w:sz w:val="9"/>
                <w:szCs w:val="9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DİNLEM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  <w:t>SÖYLEM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10.A.5. </w:t>
            </w:r>
            <w:r>
              <w:rPr>
                <w:sz w:val="12"/>
                <w:szCs w:val="12"/>
              </w:rPr>
              <w:t>Türk halk müziği eserlerini dinler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örseller, ses kayıtları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BA dokümanları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latım, gösterip yaptırma, soru-cevap, kulaktan eser öğretim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 Türkülerimiz dinletilirken kültürel mirasımızı korumanın gerekliliği vurgulanır. b) Kültürümüzü yansıtan eserler söylenirken toplumsal değerlere saygılı olmanın önemine vurgu yapılı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üzeyine uygun eserler seçilmelid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/>
      </w:pPr>
      <w:r>
        <w:rPr>
          <w:sz w:val="18"/>
          <w:szCs w:val="18"/>
        </w:rPr>
        <w:t>Bu plan Talim ve Terbiye Kurulu’nun 19.01.2018/22  Müzik Dersi Öğretim Programı, MEB OGM 2021/14 Genelgesi müzik dersi  (müfredat)  öğretim programına göre; Ağustos 2003 tarih ve 2551 sayılı T.D. ve Ağustos 2005 tarih ve 2575 Sayılı Tebliğler Dergisi’nde yayınlanan planlama esaslarına uygun olarak,  Ortaöğretim Genel Müdürlüğü’ nün  : E-84037561-10.06.01-51254337sayı ve 07.06.2022</w:t>
      </w:r>
      <w:r>
        <w:rPr/>
        <w:t xml:space="preserve">  </w:t>
      </w:r>
      <w:r>
        <w:rPr>
          <w:sz w:val="18"/>
          <w:szCs w:val="18"/>
        </w:rPr>
        <w:t xml:space="preserve">tarihli 2022-2023 eğitim öğretim yılı çalışma takvimine uygun olarak  hazırlanmıştır.       </w:t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M.Emre TUFAN                                                                                                                                  …………………………..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 xml:space="preserve">Müzik Öğretmeni     </w:t>
        <w:tab/>
        <w:t xml:space="preserve">                                                                                                                      Okul Müdürü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61" w:leader="none"/>
        </w:tabs>
        <w:ind w:left="18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 xml:space="preserve">               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ab/>
        <w:tab/>
        <w:tab/>
      </w:r>
    </w:p>
    <w:sectPr>
      <w:type w:val="nextPage"/>
      <w:pgSz w:w="11906" w:h="16838"/>
      <w:pgMar w:left="340" w:right="3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3:00Z</dcterms:created>
  <dc:creator>M.EMRE TUFAN</dc:creator>
  <dc:description/>
  <dc:language>en-US</dc:language>
  <cp:lastModifiedBy>PC</cp:lastModifiedBy>
  <cp:lastPrinted>2021-09-02T15:13:00Z</cp:lastPrinted>
  <dcterms:modified xsi:type="dcterms:W3CDTF">2022-09-06T12:53:00Z</dcterms:modified>
  <cp:revision>2</cp:revision>
  <dc:subject/>
  <dc:title>MANİSA FATİH ANADOLU  LİSESİ</dc:title>
</cp:coreProperties>
</file>